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inline distT="0" distB="0" distL="0" distR="0">
            <wp:extent cx="3212465" cy="13900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CERTIFICAT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Monsieur                         , Représentant le Maître d’ouvrage</w:t>
        <w:tab/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ur l’opération de travaux d’installation d’une salle informatique en conteneur et de son écosystème complet au bénéfice du Centre hospitalier Bretagne Atlantique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 xml:space="preserve">Fait à                     , le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23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7-01T13:03:00Z</dcterms:modified>
  <cp:revision>25</cp:revision>
  <dc:subject/>
  <dc:title/>
</cp:coreProperties>
</file>